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86241693"/>
      <w:bookmarkStart w:id="1" w:name="__Fieldmark__0_368624169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86241693"/>
      <w:bookmarkStart w:id="3" w:name="__Fieldmark__1_368624169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86241693"/>
      <w:bookmarkStart w:id="5" w:name="__Fieldmark__2_368624169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86241693"/>
      <w:bookmarkStart w:id="7" w:name="__Fieldmark__3_368624169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